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业学位硕士填表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辩材料都将存入学生个人档案，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必须需要认真填写</w:t>
      </w:r>
      <w:r>
        <w:rPr>
          <w:rFonts w:ascii="仿宋_GB2312" w:hAnsi="仿宋_GB2312" w:eastAsia="仿宋_GB2312"/>
          <w:sz w:val="28"/>
          <w:szCs w:val="28"/>
        </w:rPr>
        <w:t>，未按照填表说明填写的出现错误造成无法顺利毕业者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由学生本人负责，所有表格均不贴照片</w:t>
      </w:r>
      <w:r>
        <w:rPr>
          <w:rFonts w:ascii="仿宋_GB2312" w:hAnsi="仿宋_GB2312" w:eastAsia="仿宋_GB2312"/>
          <w:sz w:val="28"/>
          <w:szCs w:val="28"/>
        </w:rPr>
        <w:t>。以下是填写各个材料时需要补充说明的一些注意事项：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12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月</w:t>
      </w: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7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日全天需要上交材料如下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《材料之一：硕士专业学位申请书》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第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页，课程名称、考查考试、成绩、已得学分都要填写，并且计算出已修总学分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第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页，导师意见请让导师亲自填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页，学位点推荐意见、培养单位推荐意见需找刘晨曦老师签字，学位评定分委员会意见不需要签字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其余部分按要求如实填写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《材料之三：硕士专业学位论文答辩审批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论文评阅情况中评阅人和评阅意见汇总必须填写，并且按两位评阅人的意见概括综合后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答辩委员会组成必须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培养单位审查意见找刘晨曦老师签字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《材料之六：授予硕士专业学位审批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只需填学号，姓名，学位类别，其他均不填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《硕士专业研究生毕业生登记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在读期间发表的论文及科研情况如实填写后导师签字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论文成绩不填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其余部分按要求如实填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材料均为一式两份。材料二、四、五学院填写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所有需要导师签字的地方由导师本人亲自签名，其余学位点主任和学院领导签字的地方统一找修增楠老师统一签字。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12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月</w:t>
      </w: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5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日答辩前需要打印后交各答辩委员会秘书处材料如下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《硕士专业学位研究生学位论文评分参考标准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号、专业学位类别、专业领域、论文题目后打印五份（正反打印），必须在答辩前上交到答辩秘书手里以便评委现场打分。</w:t>
      </w:r>
    </w:p>
    <w:p>
      <w:pPr>
        <w:pStyle w:val="Normal"/>
        <w:tabs>
          <w:tab w:val="clear" w:pos="420"/>
          <w:tab w:val="left" w:pos="2632" w:leader="none"/>
        </w:tabs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《材料之四：硕士专业学位研究生学位论文答辩记录》</w:t>
      </w:r>
    </w:p>
    <w:p>
      <w:pPr>
        <w:pStyle w:val="Normal"/>
        <w:tabs>
          <w:tab w:val="clear" w:pos="420"/>
          <w:tab w:val="left" w:pos="2632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号、培养单位、专业学位类别、专业领域、指导教师、论文题目先打印一份，必须在答辩前上交到答辩秘书手里。</w:t>
      </w:r>
    </w:p>
    <w:p>
      <w:pPr>
        <w:pStyle w:val="Normal"/>
        <w:tabs>
          <w:tab w:val="clear" w:pos="420"/>
          <w:tab w:val="left" w:pos="2632" w:leader="none"/>
        </w:tabs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《材料之五：硕士专业学位答辩决议书》</w:t>
      </w:r>
    </w:p>
    <w:p>
      <w:pPr>
        <w:pStyle w:val="Normal"/>
        <w:tabs>
          <w:tab w:val="clear" w:pos="420"/>
          <w:tab w:val="left" w:pos="2632" w:leader="none"/>
        </w:tabs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填写姓名、学号、培养单位、专业学位类别、专业领域、指导教师、论文题目先打印一份，必须在答辩前上交到答辩秘书手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  <w:b/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4:00Z</dcterms:created>
  <dc:creator>番茄花园</dc:creator>
  <dc:description/>
  <cp:keywords/>
  <dc:language>en-US</dc:language>
  <cp:lastModifiedBy>修增楠</cp:lastModifiedBy>
  <dcterms:modified xsi:type="dcterms:W3CDTF">2015-12-02T08:41:00Z</dcterms:modified>
  <cp:revision>32</cp:revision>
  <dc:subject/>
  <dc:title/>
</cp:coreProperties>
</file>